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bookmarkStart w:id="0" w:name="_Hlk95392053"/>
      <w:bookmarkStart w:id="1" w:name="_Hlk68520307"/>
      <w:bookmarkEnd w:id="0"/>
      <w:bookmarkEnd w:id="1"/>
      <w:r>
        <w:rPr>
          <w:rFonts w:cs="Arial" w:ascii="Arial" w:hAnsi="Arial"/>
          <w:b/>
          <w:color w:val="EE0000"/>
          <w:sz w:val="26"/>
          <w:szCs w:val="26"/>
          <w:lang w:val="ro-RO"/>
        </w:rPr>
        <w:t>DIRECȚIA JURIDICĂ, RESURSE UMANE, ACHIZIŢII PUBLICE</w:t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color w:val="EE0000"/>
          <w:sz w:val="26"/>
          <w:szCs w:val="26"/>
        </w:rPr>
      </w:pPr>
      <w:r>
        <w:rPr>
          <w:rFonts w:eastAsia="Arial" w:cs="Arial" w:ascii="Arial" w:hAnsi="Arial"/>
          <w:b/>
          <w:color w:val="EE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color w:val="EE0000"/>
          <w:sz w:val="26"/>
          <w:szCs w:val="26"/>
        </w:rPr>
        <w:t>NR. 2596/10.09.2025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color w:val="EE0000"/>
          <w:sz w:val="26"/>
          <w:szCs w:val="26"/>
        </w:rPr>
      </w:pPr>
      <w:r>
        <w:rPr>
          <w:rFonts w:cs="Arial" w:ascii="Arial" w:hAnsi="Arial"/>
          <w:b/>
          <w:bCs/>
          <w:color w:val="EE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bookmarkStart w:id="2" w:name="_Hlk95392053"/>
      <w:bookmarkStart w:id="3" w:name="_Hlk68520307"/>
      <w:bookmarkEnd w:id="2"/>
      <w:bookmarkEnd w:id="3"/>
      <w:r>
        <w:rPr>
          <w:rFonts w:cs="Arial" w:ascii="Arial" w:hAnsi="Arial"/>
          <w:b/>
          <w:color w:val="EE0000"/>
          <w:sz w:val="26"/>
          <w:szCs w:val="26"/>
          <w:lang w:val="ro-RO"/>
        </w:rPr>
        <w:t>Informare privind modul de aducere la îndeplinire a Hotărârilor Consiliului local al municipiului Bistriţa adoptate, care nu s-au îndeplinit în termenul prevăzut iniţia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tbl>
      <w:tblPr>
        <w:tblW w:w="30418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677"/>
        <w:gridCol w:w="709"/>
        <w:gridCol w:w="567"/>
        <w:gridCol w:w="567"/>
        <w:gridCol w:w="2977"/>
        <w:gridCol w:w="4393"/>
        <w:gridCol w:w="15789"/>
        <w:gridCol w:w="30"/>
      </w:tblGrid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  <w:t>Crt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  <w:t>HCL nr./dat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  <w:t>îndeplinir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  <w:t xml:space="preserve">Modul de aducere la îndeplinire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  <w:t>(prezentare pe scurt)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  <w:t>Motivul neaducerii la îndeplinire/nume, prenume persoană responsabil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1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ro-RO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ro-RO"/>
              </w:rPr>
              <w:t>PA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ro-RO"/>
              </w:rPr>
              <w:t>Ţ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ro-RO"/>
              </w:rPr>
              <w:t xml:space="preserve">NU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1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6"/>
                <w:szCs w:val="26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color w:val="EE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 w:eastAsia="en-US"/>
              </w:rPr>
              <w:t xml:space="preserve">Hotărârea nr. 190/25.10.2023 </w:t>
            </w:r>
            <w:r>
              <w:rPr>
                <w:rFonts w:cs="Arial" w:ascii="Arial" w:hAnsi="Arial"/>
                <w:color w:val="EE0000"/>
                <w:sz w:val="26"/>
                <w:szCs w:val="26"/>
                <w:shd w:fill="FFFFFF" w:val="clear"/>
                <w:lang w:val="it-IT"/>
              </w:rPr>
              <w:t>privind aprobarea Planului Urbanistic Zonal „Introducere în intravilan și construire case de locuit unifamiliale S(D)+P+1E” în municipiul Bistriţa, zona Valea Sigmirulu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EE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shd w:fill="FFFFFF" w:val="clear"/>
              </w:rPr>
              <w:t>Arhitectul Şef, Serviciul Urbani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EE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  <w:t xml:space="preserve">Prin acţiunea înregistrată la Tribunalul Bistriţa-Năsăud cu nr. </w:t>
            </w: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ro-RO"/>
              </w:rPr>
              <w:t>570/112/2024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  <w:t xml:space="preserve">, Prefectul judeţului Bistriţa-Năsăud a solicitat anularea HCL nr.190/25.10.2023. 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shd w:fill="FFFFFF" w:val="clear"/>
                <w:lang w:val="it-IT"/>
              </w:rPr>
              <w:t xml:space="preserve">Prin Sentinţa nr. 21/2025 instanţa a respins, ca neîntemeiată, acţiunea. 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shd w:fill="FFFFFF" w:val="clear"/>
                <w:lang w:val="it-IT"/>
              </w:rPr>
              <w:t>Sentinţa ne-a fost comunicată în data de 23.06.2025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shd w:fill="FFFFFF" w:val="clear"/>
                <w:lang w:val="it-IT"/>
              </w:rPr>
              <w:t xml:space="preserve">Instituţia Prefectului jud. BN a declarat recurs împotriva Sentinţei nr. 21/2025, recurs 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it-IT" w:eastAsia="en-US"/>
              </w:rPr>
              <w:t>aflat pe rol la Curtea de Apel Cluj în etapa procedurii prealabile primului termen de judecată.</w:t>
            </w:r>
            <w:r>
              <w:rPr>
                <w:rFonts w:cs="Arial" w:ascii="Arial" w:hAnsi="Arial"/>
                <w:color w:val="EE0000"/>
                <w:sz w:val="26"/>
                <w:szCs w:val="26"/>
                <w:shd w:fill="FFFFFF" w:val="clear"/>
                <w:lang w:val="it-IT"/>
              </w:rPr>
              <w:t xml:space="preserve"> 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 w:eastAsia="en-US"/>
              </w:rPr>
              <w:t xml:space="preserve">Hotărârea nr. 208/29.11.2023 </w:t>
            </w:r>
            <w:r>
              <w:rPr>
                <w:rFonts w:cs="Arial" w:ascii="Arial" w:hAnsi="Arial"/>
                <w:color w:val="EE0000"/>
                <w:sz w:val="26"/>
                <w:szCs w:val="26"/>
                <w:shd w:fill="FFFFFF" w:val="clear"/>
                <w:lang w:val="it-IT"/>
              </w:rPr>
              <w:t xml:space="preserve">privind aprobarea Planului Urbanistic Zonal “Introducere teren în intravilanul municipiului Bistrița și construire case de locuit” în municipiul Bistriţa, extravilan zona str. </w:t>
            </w:r>
            <w:r>
              <w:rPr>
                <w:rFonts w:cs="Arial" w:ascii="Arial" w:hAnsi="Arial"/>
                <w:color w:val="EE0000"/>
                <w:sz w:val="26"/>
                <w:szCs w:val="26"/>
                <w:shd w:fill="FFFFFF" w:val="clear"/>
              </w:rPr>
              <w:t>Matei Corv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color w:val="EE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shd w:fill="FFFFFF" w:val="clear"/>
              </w:rPr>
              <w:t>Arhitectul Şef, Serviciul Urbani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  <w:t xml:space="preserve">Prin acţiunea înregistrată la Tribunalul Bistriţa-Năsăud cu nr. </w:t>
            </w: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ro-RO"/>
              </w:rPr>
              <w:t>650/112/2024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  <w:t>, Prefectul judeţului Bistriţa-Năsăud a solicitat anularea HCL nr.208/29.11.2023.</w:t>
            </w:r>
          </w:p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  <w:shd w:fill="FFFFFF" w:val="clear"/>
                <w:lang w:val="it-IT"/>
              </w:rPr>
              <w:t>Prin Sentinţa nr. 303/2024 instanţa a respins acţiunea , ca nefondată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shd w:fill="FFFFFF" w:val="clear"/>
                <w:lang w:val="it-IT"/>
              </w:rPr>
              <w:t>Sentinţa ne-a fost comunicată la data de 05.06.2025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shd w:fill="FFFFFF" w:val="clear"/>
                <w:lang w:val="it-IT"/>
              </w:rPr>
              <w:t xml:space="preserve">Instituţia Prefectului jud. BN a declarat recurs împotriva Sentinţei nr. 303/2024, recurs 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it-IT" w:eastAsia="en-US"/>
              </w:rPr>
              <w:t>aflat pe rol la Curtea de Apel Cluj în etapa procedurii prealabile primului termen de judecată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EE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eastAsia="en-US"/>
              </w:rPr>
              <w:t>Hotărârea nr. 68/18.04.2024 privind definitivarea înscrierii imobilului-teren identificat în CF nr.74326 Bistriţa, situat în municipiul Bistrița, localitatea componentă Sigmir, str.Valea Măgherușului, nr.11A, în proprietatea Municipiului Bistriţa, domeniul priv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  <w:t xml:space="preserve">Prin acţiunea înregistrată la Tribunalul Bistriţa-Năsăud cu nr. </w:t>
            </w: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ro-RO"/>
              </w:rPr>
              <w:t>2755/112/2024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  <w:t>, Prefectul judeţului Bistriţa-Năsăud a solicitat anularea HCL nr. 68/18.04.2024 şi a HCL nr. 109/27.06.2024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 xml:space="preserve">Prin Sentinţa nr. 266/2025 instanţa admite acţiunea. Dispune anularea HCL nr. 68 /18.04.2024, ca nelegală. Dispune rectificarea înscrierilor de carte funciară operate în CF nr. 74326 Bistriţa, în sensul radierii înscrierii efectuate prin Încheierea din data de 19.05.2024 prin care s-a definitivat înscrierea dreptului de proprietate în favoarea Municipiului Bistriţa în baza Hotărârii nr. 68/18.04.2024. Dispune anularea, în parte, a HCL nr. 109 /27.06.2024 prin care s-a dispus actualizarea Inventarului bunurilor care aparţin domeniului privat al municipiului Bistriţa, în concret a art. 1 lit. b prima liniuţă, în sensul anulării poziţiei 125 de la Capitolul I „Bunuri imobile-teren cu diferite destinaţii, libere sau afectate de construcţii, proprietatea unor persoane fizice sau juridice” din Anexa, poziţie unde figurează imobilul care a făcut obiectul Hotărârii nr. 68 /18.04.2024. 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 xml:space="preserve">Împotriva acestei soluţii s-a declarat recurs, 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it-IT" w:eastAsia="en-US"/>
              </w:rPr>
              <w:t>aflat pe rol la Curtea de Apel Cluj în etapa procedurii prealabile primului termen de judecată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EE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eastAsia="en-US"/>
              </w:rPr>
              <w:t>Hotărârea nr. 109/27.06.2024 privind actualizarea Inventarului bunurilor care aparţin domeniului privat al municipiului Bistriţa, județul Bistrița-Năsă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EE0000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 w:eastAsia="en-US"/>
              </w:rPr>
              <w:t>Hotărârea nr. 24/25.02.2021 privind atestarea apartenenţei la domeniul public al Municipiului Bistriţa a unor imobile teren situate în municipiul Bistrița, având destinația de strad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  <w:t xml:space="preserve">Prin acţiunea înregistrată la Tribunalul Bistriţa-Năsăud cu nr.  </w:t>
            </w: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ro-RO"/>
              </w:rPr>
              <w:t>3671/112/2024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  <w:t xml:space="preserve">, doamna Rău Elena Rodica solicită anularea în parte a HCL nr. 24/2021 – art. 1 Anexa pct. 3 – în privinţa imobilului teren având categoria de folosinţă drum şi destinaţia de stradă, str. 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>Constantin Brâncoveanu, în ceea ce priveşte suprafaţa de 69,44mp, care conform susţinerilor reclamantei constituie proprietatea acesteia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>La data de 13.06.2025 instanţa a dispus acordarea unui nou termen pentru data de 07.11.2025 pentru studiul raportului de expertiză întocmit în cauză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EE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eastAsia="en-US"/>
              </w:rPr>
              <w:t>Hotărârea nr. 70/18.04.2024 privind aprobarea prelungirii duratei contractului de închiriere încheiat cu societatea AQUABIS S.A. Bistriţa-Năsăud, având ca obiect spaţiul proprietate publică a municipiului Bistrița situat în strada Constantin Roman Vivu (fost PT 30) cu destinația de “atelier de întreținere contoare, verificări metrologice, vestiar și magazie pentru secția rețele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 xml:space="preserve">Prin acţiunea înregistrată la 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  <w:t>Tribunalul Bistriţa-Năsăud cu nr.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it-IT"/>
              </w:rPr>
              <w:t>3927/112/2024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>, AQUABIS SA solicită anularea HCL nr. 70/18.04.2024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>La data de 10.06.2025 instanţa a dispus ataşarea dosarului nr. 643/112/2025 şi a amânat judecarea cauzei la data de 09.09.2025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  <w:t>S-a acordat termen pentru data de 21.10.2025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6"/>
                <w:szCs w:val="26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6"/>
                <w:szCs w:val="26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EE0000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 w:eastAsia="en-US"/>
              </w:rPr>
              <w:t>Hotărârea nr. 52/30.03.2023 privind însuşirea documentaţiei tehnice de actualizare informaţii cadastrale ale imobilului situat în Bistriţa, strada C.R. Vivu, identificat în CF nr. 74816 Bistriţa, proprietate a Municipiului Bistriţa, domeniul pub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 xml:space="preserve">Prin acţiunea înregistrată la 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  <w:t>Tribunalul Bistriţa-Năsăud cu nr.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it-IT"/>
              </w:rPr>
              <w:t>643/112/2025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>, Aquabis SA a solicitat anularea HCL nr. 52/2023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  <w:t>Cauza are primul termen de judecată în data de 25.09.2025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6"/>
                <w:szCs w:val="26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6"/>
                <w:szCs w:val="26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EE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eastAsia="en-US"/>
              </w:rPr>
              <w:t>Hotărârea nr. 4/15.01.2025 privind declararea de utilitate publică locală a Proiectului ”Regenerare urbană a zonei delimitată de strada Gării, Bulevardul Decebal, strada Mihai Eminescu și Bulevardul Republicii”, constând în modernizare și extindere parc și construire parcare supraetajat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 xml:space="preserve">Prin acţiunea înregistrată la 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  <w:t>Tribunalul Bistriţa-Năsăud cu nr.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it-IT"/>
              </w:rPr>
              <w:t>692/112/2025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>, domnul Toniuc Alexandru Marian a solicitat anularea HCL nr. 4/2025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  <w:t>Primul termen de judecată a fost stabilit pentru data de 26.09.2025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6"/>
                <w:szCs w:val="26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6"/>
                <w:szCs w:val="26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</w:rPr>
              <w:t>9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EE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eastAsia="en-US"/>
              </w:rPr>
              <w:t>Hotărârea nr. 54/26.03.2025 privind aprobarea regulamentelor pentru administrarea parcărilor, cu plată şi de reşedinţă, amenajate în municipiul Bistriţ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  <w:t xml:space="preserve">Prin acţiunea înregistrată la Tribunalul Bistriţa-Năsăud cu nr.   </w:t>
            </w: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ro-RO"/>
              </w:rPr>
              <w:t>796/112/2025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  <w:t xml:space="preserve">, domnii Harpa Tiberiu Dan şi Farcaş Călin Lucian au solicitat: 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>1.Suspendarea executării HCL nr. 54/26.03.2025 până la soluționarea definitivă a cauzei.</w:t>
            </w:r>
          </w:p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  <w:t xml:space="preserve">2.Anularea HCL nr. 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it-IT" w:eastAsia="en-US"/>
              </w:rPr>
              <w:t>54/26.03.2025.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EE0000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 w:eastAsia="en-US"/>
              </w:rPr>
              <w:t xml:space="preserve">La termenul din data de 16.06.2025, instanța a respins cererea de suspendare a executării HCL nr. 54/26.03.2025, ca neîntemeiată.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EE0000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 w:eastAsia="en-US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EE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 w:eastAsia="en-US"/>
              </w:rPr>
              <w:t>Pentru judecarea cererii de anulare a HCL nr. 54/2025 a fost stabilit termen pentru data de 10.10.2025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EE0000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it-IT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 w:eastAsia="en-US"/>
              </w:rPr>
              <w:t xml:space="preserve">Împotriva soluţiei de respingere a cererii de suspendare a executării  HCL nr. 54/2025 reclamanţii au declarat recurs, recurs ce face obiectul dosarului nr. </w:t>
            </w:r>
            <w:r>
              <w:rPr>
                <w:rFonts w:cs="Arial" w:ascii="Arial" w:hAnsi="Arial"/>
                <w:b/>
                <w:bCs/>
                <w:color w:val="EE0000"/>
                <w:sz w:val="26"/>
                <w:szCs w:val="26"/>
                <w:lang w:val="ro-RO" w:eastAsia="en-US"/>
              </w:rPr>
              <w:t xml:space="preserve">796/112/2025/a1, </w:t>
            </w:r>
            <w:r>
              <w:rPr>
                <w:rFonts w:cs="Arial" w:ascii="Arial" w:hAnsi="Arial"/>
                <w:color w:val="EE0000"/>
                <w:sz w:val="26"/>
                <w:szCs w:val="26"/>
                <w:lang w:val="ro-RO" w:eastAsia="en-US"/>
              </w:rPr>
              <w:t>aflat pe rol la Curtea de Apel Cluj având primului termen de judecată în data de 18.09.2025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EE0000"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spacing w:before="0" w:after="0"/>
        <w:ind w:left="1440" w:firstLine="720"/>
        <w:rPr>
          <w:rFonts w:ascii="Arial" w:hAnsi="Arial" w:cs="Arial"/>
          <w:b/>
          <w:b/>
          <w:color w:val="EE0000"/>
          <w:sz w:val="18"/>
          <w:szCs w:val="18"/>
          <w:lang w:val="ro-RO"/>
        </w:rPr>
      </w:pPr>
      <w:r>
        <w:rPr>
          <w:rFonts w:cs="Arial" w:ascii="Arial" w:hAnsi="Arial"/>
          <w:b/>
          <w:color w:val="EE0000"/>
          <w:sz w:val="18"/>
          <w:szCs w:val="18"/>
          <w:lang w:val="ro-RO"/>
        </w:rPr>
      </w:r>
      <w:bookmarkStart w:id="4" w:name="_Hlk10028792"/>
      <w:bookmarkStart w:id="5" w:name="_Hlk10028792"/>
    </w:p>
    <w:p>
      <w:pPr>
        <w:pStyle w:val="Normal"/>
        <w:spacing w:before="0" w:after="0"/>
        <w:ind w:left="1440" w:firstLine="720"/>
        <w:rPr>
          <w:rFonts w:ascii="Arial" w:hAnsi="Arial" w:cs="Arial"/>
          <w:b/>
          <w:b/>
          <w:color w:val="EE0000"/>
          <w:sz w:val="18"/>
          <w:szCs w:val="18"/>
          <w:lang w:val="ro-RO"/>
        </w:rPr>
      </w:pPr>
      <w:r>
        <w:rPr>
          <w:rFonts w:cs="Arial" w:ascii="Arial" w:hAnsi="Arial"/>
          <w:b/>
          <w:color w:val="EE0000"/>
          <w:sz w:val="18"/>
          <w:szCs w:val="18"/>
          <w:lang w:val="ro-RO"/>
        </w:rPr>
      </w:r>
    </w:p>
    <w:p>
      <w:pPr>
        <w:pStyle w:val="Normal"/>
        <w:spacing w:before="0" w:after="0"/>
        <w:ind w:left="1440" w:firstLine="720"/>
        <w:rPr/>
      </w:pP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color w:val="EE0000"/>
          <w:sz w:val="26"/>
          <w:szCs w:val="26"/>
        </w:rPr>
        <w:t>DIRECTOR EXECUTIV,</w:t>
        <w:tab/>
        <w:tab/>
        <w:tab/>
        <w:tab/>
        <w:tab/>
        <w:tab/>
        <w:tab/>
        <w:t xml:space="preserve">      CONSILIER,</w:t>
      </w:r>
    </w:p>
    <w:p>
      <w:pPr>
        <w:pStyle w:val="Normal"/>
        <w:spacing w:before="0" w:after="0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EE0000"/>
          <w:sz w:val="26"/>
          <w:szCs w:val="26"/>
        </w:rPr>
        <w:t xml:space="preserve"> </w:t>
      </w:r>
      <w:r>
        <w:rPr>
          <w:rFonts w:cs="Arial" w:ascii="Arial" w:hAnsi="Arial"/>
          <w:b/>
          <w:color w:val="EE0000"/>
          <w:sz w:val="26"/>
          <w:szCs w:val="26"/>
        </w:rPr>
        <w:tab/>
        <w:tab/>
        <w:t xml:space="preserve">           Dumitru-Matei CINCEA</w:t>
        <w:tab/>
        <w:tab/>
        <w:tab/>
        <w:tab/>
        <w:tab/>
        <w:tab/>
        <w:t xml:space="preserve">      Ana-Maria TURCULEŢ</w:t>
      </w:r>
      <w:bookmarkEnd w:id="5"/>
      <w:r>
        <w:rPr>
          <w:rFonts w:cs="Arial" w:ascii="Arial" w:hAnsi="Arial"/>
          <w:b/>
          <w:color w:val="EE0000"/>
          <w:sz w:val="28"/>
          <w:szCs w:val="28"/>
          <w:lang w:val="ro-RO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ind w:left="-709" w:hanging="0"/>
        <w:rPr/>
      </w:pPr>
      <w:r>
        <w:rPr>
          <w:rFonts w:cs="Arial" w:ascii="Arial" w:hAnsi="Arial"/>
          <w:bCs/>
          <w:color w:val="EE0000"/>
        </w:rPr>
        <w:t>T.A.M./1ex.</w:t>
      </w:r>
      <w:r>
        <w:rPr>
          <w:rFonts w:cs="Arial" w:ascii="Arial" w:hAnsi="Arial"/>
          <w:b/>
          <w:color w:val="EE0000"/>
          <w:lang w:val="ro-RO"/>
        </w:rPr>
        <w:tab/>
        <w:tab/>
        <w:tab/>
        <w:tab/>
        <w:tab/>
      </w:r>
    </w:p>
    <w:sectPr>
      <w:type w:val="nextPage"/>
      <w:pgSz w:orient="landscape" w:w="15840" w:h="12240"/>
      <w:pgMar w:left="1418" w:right="1134" w:gutter="0" w:header="0" w:top="567" w:footer="0" w:bottom="51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509" w:hanging="360"/>
      </w:pPr>
      <w:rPr>
        <w:rFonts w:ascii="Arial" w:hAnsi="Arial" w:cs="Arial" w:hint="default"/>
        <w:color w:val="21252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Verdana" w:hAnsi="Verdana" w:cs="Verdana"/>
      <w:b/>
      <w:bCs/>
      <w:color w:val="990000"/>
      <w:sz w:val="27"/>
      <w:szCs w:val="27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  <w:sz w:val="24"/>
      <w:szCs w:val="24"/>
      <w:lang w:val="ro-R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color w:val="FF420E"/>
      <w:sz w:val="20"/>
      <w:szCs w:val="20"/>
      <w:lang w:val="ro-RO"/>
    </w:rPr>
  </w:style>
  <w:style w:type="character" w:styleId="WW8Num5z0">
    <w:name w:val="WW8Num5z0"/>
    <w:qFormat/>
    <w:rPr>
      <w:rFonts w:ascii="Arial" w:hAnsi="Arial" w:cs="Arial"/>
      <w:color w:val="111111"/>
      <w:sz w:val="20"/>
      <w:szCs w:val="20"/>
      <w:lang w:val="ro-RO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20"/>
      <w:lang w:val="ro-RO"/>
    </w:rPr>
  </w:style>
  <w:style w:type="character" w:styleId="WW8Num7z0">
    <w:name w:val="WW8Num7z0"/>
    <w:qFormat/>
    <w:rPr>
      <w:rFonts w:ascii="Arial" w:hAnsi="Arial" w:cs="Arial"/>
      <w:color w:val="111111"/>
      <w:sz w:val="20"/>
      <w:szCs w:val="20"/>
      <w:lang w:val="ro-RO"/>
    </w:rPr>
  </w:style>
  <w:style w:type="character" w:styleId="WW8Num8z0">
    <w:name w:val="WW8Num8z0"/>
    <w:qFormat/>
    <w:rPr>
      <w:rFonts w:ascii="Arial" w:hAnsi="Arial" w:cs="Arial"/>
      <w:b/>
      <w:color w:val="FF0000"/>
      <w:sz w:val="20"/>
      <w:szCs w:val="20"/>
      <w:lang w:val="ro-RO"/>
    </w:rPr>
  </w:style>
  <w:style w:type="character" w:styleId="WW8Num9z0">
    <w:name w:val="WW8Num9z0"/>
    <w:qFormat/>
    <w:rPr>
      <w:rFonts w:ascii="Arial" w:hAnsi="Arial" w:cs="Arial"/>
      <w:color w:val="FF420E"/>
      <w:sz w:val="25"/>
      <w:szCs w:val="20"/>
      <w:lang w:val="ro-RO"/>
    </w:rPr>
  </w:style>
  <w:style w:type="character" w:styleId="WW8Num10z0">
    <w:name w:val="WW8Num10z0"/>
    <w:qFormat/>
    <w:rPr>
      <w:rFonts w:ascii="Arial" w:hAnsi="Arial" w:eastAsia="Times New Roman" w:cs="Arial"/>
      <w:color w:val="11111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egoe UI" w:hAnsi="Segoe UI" w:eastAsia="Times New Roman" w:cs="Segoe UI"/>
      <w:color w:val="212529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sz w:val="2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color w:val="21252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BodyTextChar1">
    <w:name w:val="Body Text Char1"/>
    <w:basedOn w:val="DefaultParagraphFont1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es New Roman" w:hAnsi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5yl5">
    <w:name w:val="_5yl5"/>
    <w:qFormat/>
    <w:rPr/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Do1">
    <w:name w:val="do1"/>
    <w:qFormat/>
    <w:rPr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0"/>
      <w:szCs w:val="20"/>
      <w:lang w:val="ro-RO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4">
    <w:name w:val=" 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false"/>
      <w:spacing w:lineRule="auto" w:line="240" w:before="60" w:after="60"/>
      <w:ind w:left="1620" w:hanging="0"/>
      <w:jc w:val="both"/>
    </w:pPr>
    <w:rPr>
      <w:rFonts w:ascii="Trebuchet MS" w:hAnsi="Trebuchet MS" w:cs="Trebuchet MS"/>
      <w:kern w:val="0"/>
      <w:sz w:val="20"/>
      <w:szCs w:val="24"/>
      <w:lang w:val="ro-RO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CharChar6">
    <w:name w:val=" Char Char6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Textmuted">
    <w:name w:val="text-mute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6:42:00Z</dcterms:created>
  <dc:creator>Morar</dc:creator>
  <dc:description/>
  <cp:keywords/>
  <dc:language>en-US</dc:language>
  <cp:lastModifiedBy>Dorina-Maria MORARIU</cp:lastModifiedBy>
  <cp:lastPrinted>2025-07-15T15:03:00Z</cp:lastPrinted>
  <dcterms:modified xsi:type="dcterms:W3CDTF">2025-09-11T11:08:00Z</dcterms:modified>
  <cp:revision>6</cp:revision>
  <dc:subject/>
  <dc:title>PRIMARIA MUNICIPIULUI BISTRITA</dc:title>
</cp:coreProperties>
</file>